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245/3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CHRISTIAN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RELIGIOUS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EDUCATION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Christian Approaches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to Social and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Ethical Issues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62150</wp:posOffset>
            </wp:positionH>
            <wp:positionV relativeFrom="paragraph">
              <wp:posOffset>139700</wp:posOffset>
            </wp:positionV>
            <wp:extent cx="2286000" cy="1981200"/>
            <wp:effectExtent l="0" t="0" r="0" b="0"/>
            <wp:wrapTight wrapText="bothSides">
              <wp:wrapPolygon edited="0">
                <wp:start x="6478" y="413"/>
                <wp:lineTo x="5036" y="620"/>
                <wp:lineTo x="1258" y="2905"/>
                <wp:lineTo x="1258" y="3733"/>
                <wp:lineTo x="537" y="5190"/>
                <wp:lineTo x="-178" y="7057"/>
                <wp:lineTo x="-178" y="10381"/>
                <wp:lineTo x="537" y="13705"/>
                <wp:lineTo x="3776" y="17443"/>
                <wp:lineTo x="15478" y="20349"/>
                <wp:lineTo x="16738" y="20349"/>
                <wp:lineTo x="17996" y="21388"/>
                <wp:lineTo x="18176" y="21388"/>
                <wp:lineTo x="20158" y="21388"/>
                <wp:lineTo x="20338" y="21388"/>
                <wp:lineTo x="20697" y="20559"/>
                <wp:lineTo x="20697" y="20349"/>
                <wp:lineTo x="21056" y="17236"/>
                <wp:lineTo x="21056" y="17029"/>
                <wp:lineTo x="21237" y="13912"/>
                <wp:lineTo x="21237" y="13705"/>
                <wp:lineTo x="21595" y="10588"/>
                <wp:lineTo x="21595" y="7682"/>
                <wp:lineTo x="21418" y="6229"/>
                <wp:lineTo x="20516" y="4565"/>
                <wp:lineTo x="19256" y="3733"/>
                <wp:lineTo x="19618" y="1452"/>
                <wp:lineTo x="16376" y="413"/>
                <wp:lineTo x="8455" y="413"/>
                <wp:lineTo x="6478" y="413"/>
              </wp:wrapPolygon>
            </wp:wrapTight>
            <wp:docPr id="1" name="Picture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>Paper 3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CHRISTIANITY IN THE EAST AFRICAN ENVIRONMENT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3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2 hours 30 minutes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Answer </w:t>
      </w:r>
      <w:r>
        <w:rPr>
          <w:rFonts w:cs="Times New Roman" w:ascii="Times New Roman" w:hAnsi="Times New Roman"/>
          <w:b/>
          <w:sz w:val="28"/>
          <w:szCs w:val="28"/>
        </w:rPr>
        <w:t>FOUR</w:t>
      </w:r>
      <w:r>
        <w:rPr>
          <w:rFonts w:cs="Times New Roman" w:ascii="Times New Roman" w:hAnsi="Times New Roman"/>
          <w:sz w:val="28"/>
          <w:szCs w:val="28"/>
        </w:rPr>
        <w:t xml:space="preserve"> question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hoose at least </w:t>
      </w:r>
      <w:r>
        <w:rPr>
          <w:rFonts w:cs="Times New Roman" w:ascii="Times New Roman" w:hAnsi="Times New Roman"/>
          <w:b/>
          <w:sz w:val="28"/>
          <w:szCs w:val="28"/>
        </w:rPr>
        <w:t>ONE</w:t>
      </w:r>
      <w:r>
        <w:rPr>
          <w:rFonts w:cs="Times New Roman" w:ascii="Times New Roman" w:hAnsi="Times New Roman"/>
          <w:sz w:val="28"/>
          <w:szCs w:val="28"/>
        </w:rPr>
        <w:t xml:space="preserve"> question from each section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There are </w:t>
      </w:r>
      <w:r>
        <w:rPr>
          <w:rFonts w:cs="Times New Roman" w:ascii="Times New Roman" w:hAnsi="Times New Roman"/>
          <w:b/>
          <w:sz w:val="28"/>
          <w:szCs w:val="28"/>
        </w:rPr>
        <w:t>THREE</w:t>
      </w:r>
      <w:r>
        <w:rPr>
          <w:rFonts w:cs="Times New Roman" w:ascii="Times New Roman" w:hAnsi="Times New Roman"/>
          <w:sz w:val="28"/>
          <w:szCs w:val="28"/>
        </w:rPr>
        <w:t xml:space="preserve"> sections </w:t>
      </w:r>
      <w:r>
        <w:rPr>
          <w:rFonts w:cs="Times New Roman" w:ascii="Times New Roman" w:hAnsi="Times New Roman"/>
          <w:b/>
          <w:sz w:val="28"/>
          <w:szCs w:val="28"/>
        </w:rPr>
        <w:t>A, B and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ssess the importance of worship in the traditional African society.</w:t>
        <w:tab/>
        <w:t>(25 marks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a)</w:t>
        <w:tab/>
        <w:t>Explain the African traditional belief in the co-current marriage.</w:t>
        <w:tab/>
        <w:t>(13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b)</w:t>
        <w:tab/>
        <w:t>How did traditional Africans acquire their marriage partners.</w:t>
        <w:tab/>
        <w:t>(12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(a)</w:t>
        <w:tab/>
        <w:t xml:space="preserve">Examine the ways in which the departed were recalled in the traditional African </w:t>
        <w:tab/>
        <w:tab/>
        <w:tab/>
        <w:t>religious experience.</w:t>
        <w:tab/>
        <w:t>(13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b)</w:t>
        <w:tab/>
        <w:t>Show how the church venerates those who die in the Christian faith?</w:t>
        <w:tab/>
        <w:t>(12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B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HE COMING OF CHRISTIANITY: IMPACT AND INTERACTION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Assess the role played by slave trade in the spread of the church in East Africa.</w:t>
        <w:tab/>
        <w:t>(25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(a)</w:t>
        <w:tab/>
        <w:t>Account for the religio-political wars in Buganda between 1888 – 1892.</w:t>
        <w:tab/>
        <w:t>(13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b)</w:t>
        <w:tab/>
        <w:t>Under what circumstances may the church openly criticize the state organs?</w:t>
        <w:tab/>
        <w:t>(12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>(a)</w:t>
        <w:tab/>
        <w:t xml:space="preserve">Analyze the ways in which the Bombay Africans helped in the spread of the church in </w:t>
        <w:tab/>
        <w:tab/>
        <w:t>East Africa.</w:t>
        <w:tab/>
        <w:t>(13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b)</w:t>
        <w:tab/>
        <w:t>Discuss the challenges that the Bombay Africans faced in their mission.</w:t>
        <w:tab/>
        <w:t>(12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7.</w:t>
        <w:tab/>
        <w:t>To what extent were Missionaries agents of European imperialism?</w:t>
        <w:tab/>
        <w:t>(25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</w:t>
        <w:tab/>
        <w:t>(a)</w:t>
        <w:tab/>
        <w:t>Account for the rise of the East African revival movements.</w:t>
        <w:tab/>
        <w:t>(13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b)</w:t>
        <w:tab/>
        <w:t>How has the revival movement contributed to the Christianity today?</w:t>
        <w:tab/>
        <w:t>(12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ECTION C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HRISTINITY IN THE CONTEMPORARY RELIGIOUS ENVIRONMENT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9.</w:t>
        <w:tab/>
        <w:t>(a)</w:t>
        <w:tab/>
        <w:t>Analyze the main teachings and beliefs of Bahai faith</w:t>
        <w:tab/>
        <w:t>(13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b)</w:t>
        <w:tab/>
        <w:t>What impact has the Bahai faith had on the people of East Africa?</w:t>
        <w:tab/>
        <w:t>(12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</w:t>
        <w:tab/>
        <w:t>Examine the strengths and weaknesses of the Abayudaya synagogue in Mbale, Uganda</w:t>
        <w:tab/>
        <w:tab/>
        <w:tab/>
        <w:t>(25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</w:t>
        <w:tab/>
        <w:t>(a)</w:t>
        <w:tab/>
        <w:t>Account for the persistent poverty in the East African countries.</w:t>
        <w:tab/>
        <w:t>(13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(b)</w:t>
        <w:tab/>
        <w:t>What measures should the church undertake to overcome the above problem?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(12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</w:t>
        <w:tab/>
        <w:t>(a)</w:t>
        <w:tab/>
        <w:t>Account for the rural-urban migration in East African countries.</w:t>
        <w:tab/>
        <w:t>(13 marks)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8789" w:leader="none"/>
        </w:tabs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b)</w:t>
        <w:tab/>
        <w:t>Suggest measures that the church can take to solve the above challenge.</w:t>
        <w:tab/>
        <w:t>(12 marks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987" w:footer="1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pBdr>
        <w:bottom w:val="single" w:sz="12" w:space="1" w:color="000000"/>
      </w:pBdr>
      <w:jc w:val="both"/>
      <w:rPr>
        <w:b/>
        <w:b/>
        <w:i/>
        <w:i/>
        <w:iCs/>
        <w:sz w:val="22"/>
      </w:rPr>
    </w:pPr>
    <w:r>
      <w:rPr/>
      <w:tab/>
      <w:t xml:space="preserve">                                                               © </w:t>
    </w:r>
    <w:r>
      <w:rPr>
        <w:b/>
      </w:rPr>
      <w:t xml:space="preserve">2019  </w:t>
    </w:r>
    <w:r>
      <w:rPr>
        <w:b/>
        <w:i/>
      </w:rPr>
      <w:t>Jinja Joint Examinations Board                                                End</w:t>
    </w:r>
  </w:p>
  <w:p>
    <w:pPr>
      <w:pStyle w:val="Footer"/>
      <w:jc w:val="both"/>
      <w:rPr>
        <w:b/>
        <w:b/>
        <w:i/>
        <w:i/>
        <w:iCs/>
        <w:sz w:val="22"/>
      </w:rPr>
    </w:pPr>
    <w:r>
      <w:rPr>
        <w:b/>
        <w:i/>
        <w:iCs/>
        <w:sz w:val="22"/>
      </w:rPr>
    </w:r>
  </w:p>
  <w:p>
    <w:pPr>
      <w:pStyle w:val="Footer"/>
      <w:jc w:val="both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pBdr>
        <w:bottom w:val="single" w:sz="12" w:space="1" w:color="000000"/>
      </w:pBdr>
      <w:jc w:val="both"/>
      <w:rPr>
        <w:b/>
        <w:b/>
      </w:rPr>
    </w:pPr>
    <w:r>
      <w:rPr/>
      <w:tab/>
      <w:t xml:space="preserve">                                                       </w:t>
    </w:r>
    <w:r>
      <w:rPr>
        <w:b/>
      </w:rPr>
      <w:t xml:space="preserve">© 2019  </w:t>
    </w:r>
    <w:r>
      <w:rPr>
        <w:b/>
        <w:i/>
      </w:rPr>
      <w:t>Jinja Joint Examinations Board                                       Turn over</w:t>
    </w:r>
    <w:r>
      <w:rPr/>
      <w:tab/>
      <w:t xml:space="preserve">                                  </w:t>
    </w:r>
  </w:p>
  <w:p>
    <w:pPr>
      <w:pStyle w:val="Footer"/>
      <w:jc w:val="center"/>
      <w:rPr>
        <w:b/>
        <w:b/>
      </w:rPr>
    </w:pPr>
    <w:r>
      <w:rPr>
        <w:b/>
      </w:rPr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32:00Z</dcterms:created>
  <dc:creator>St James' Secondary School</dc:creator>
  <dc:description/>
  <cp:keywords/>
  <dc:language>en-US</dc:language>
  <cp:lastModifiedBy>JJEB</cp:lastModifiedBy>
  <cp:lastPrinted>2018-07-10T14:21:00Z</cp:lastPrinted>
  <dcterms:modified xsi:type="dcterms:W3CDTF">2019-07-22T09:05:00Z</dcterms:modified>
  <cp:revision>4</cp:revision>
  <dc:subject/>
  <dc:title>JINJA JOINT EXAMINATIONS BOARD</dc:title>
</cp:coreProperties>
</file>